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Зверево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с изменения от 25.12.2017 № 1108; от 30.05.2018 № 239; от 20.03.2019 № 172; от 15.01.2020 № 16; от 13.08.2020 № 413; от 24.02.2021 № 117; от 07.04.2021 № 17)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080"/>
        <w:gridCol w:w="1068"/>
        <w:gridCol w:w="265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8.2017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верев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Titl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Совете по развитию конкуренции при главе Администрации города Зверево</w:t>
            </w:r>
          </w:p>
          <w:p>
            <w:pPr>
              <w:pStyle w:val="ConsPlusTitl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(в наименование внесены изменения в соответствии с постановлением Администрации города Зверево от 25.12.2017 № 110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преамбула изложена в новой редакции в соответствии с постановлением Администрации города Зверево от 15.01.2020 № 16)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аспоряжением Правительства Российской Федерации от 17.04.2019 № 768-р, распоряжением Губернатора Ростовской области от 11.07.2019 № 149 «О внедрении на территории Ростовской области стандарта развития конкуренции в субъектах Российской Федерации», в связи с кадровыми изменениями Администрации города Зверево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Зверево»,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п. 1 внесены изменения в соответствии с постановлением Администрации города Зверево от 25.12.2017 № 1108)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Совет по развитию конкуренции при главе Администрации города Зверево.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п. 2 внесены изменения в соответствии с постановлением Администрации города Зверево от 25.12.2017 № 1108)</w:t>
      </w:r>
    </w:p>
    <w:p>
      <w:pPr>
        <w:pStyle w:val="ConsPlus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Совете по развитию конкуренции при главе Администрации города Зверево (приложение № 1).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п. 3 внесены изменения в соответствии с постановлением Администрации города Зверево от 25.12.2017 № 1108)</w:t>
      </w:r>
    </w:p>
    <w:p>
      <w:pPr>
        <w:pStyle w:val="ConsPlus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Совета по развитию конкуренции при главе Администрации города Зверево (приложение № 2).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яющему делами Администрации города Зверево (М.О. Конькова) обеспечить опубликование настоящего постановления на официальном сайте Администрации города Зверево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 на официальном сайте Администрации города Зверево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постановления возложить на заместителя Главы Администрации города Зверево М.В. Бербеко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46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Зверево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Ю. Зюзин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вносит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Зверево М.В. Бербеко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а Зверево от 28.08.2017 № 712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наименование внесены изменения в соответствии с постановлением Администрации города Зверево от 25.12.2017 № 1108)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ЛОЖ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 Совете </w:t>
      </w:r>
      <w:r>
        <w:rPr>
          <w:rFonts w:cs="Times New Roman" w:ascii="Times New Roman" w:hAnsi="Times New Roman"/>
          <w:sz w:val="28"/>
          <w:szCs w:val="28"/>
        </w:rPr>
        <w:t>по развитию конкуренции при главе Администрации города Зверево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5"/>
        <w:autoSpaceDE w:val="false"/>
        <w:spacing w:lineRule="auto" w:line="276"/>
        <w:ind w:left="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Общие положения</w:t>
      </w:r>
    </w:p>
    <w:p>
      <w:pPr>
        <w:pStyle w:val="Style35"/>
        <w:autoSpaceDE w:val="false"/>
        <w:spacing w:lineRule="auto" w:line="276"/>
        <w:ind w:left="0"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п. 1.1. внесены изменения в соответствии с постановлением Администрации города Зверево от 25.12.2017 № 1108)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1. Совет </w:t>
      </w:r>
      <w:r>
        <w:rPr>
          <w:rFonts w:cs="Times New Roman" w:ascii="Times New Roman" w:hAnsi="Times New Roman"/>
          <w:sz w:val="28"/>
          <w:szCs w:val="28"/>
        </w:rPr>
        <w:t>по развитию конкуренции при главе Администрации города Зверев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далее – Совет) является постоянно действующим коллегиальным органом, созданным в целях рассмотрения вопросов содействия развитию конкуренции и конкурентной среды на территории муниципального образования «Город Зверево»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1.2. Совет в своей деятельности руководствуется Конституцией Российской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Федерации, федеральными законами, иными нормативными правовыми актами Российской Федерации, законами Ростовской области, Уставом муниципального образования «Город Зверево» и иными нормативными правовыми актами, а также настоящим Положением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3. Совет осуществляет свою деятельность во взаимодействии с </w:t>
      </w:r>
      <w:r>
        <w:rPr>
          <w:rFonts w:cs="Times New Roman" w:ascii="Times New Roman" w:hAnsi="Times New Roman"/>
          <w:sz w:val="28"/>
          <w:szCs w:val="28"/>
        </w:rPr>
        <w:t>отраслевыми (функциональными) органами Администрации города Зверево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, территориальными подразделени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федеральных органов исполнительной власти, органами 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исполнительной власти Ростовской области</w:t>
      </w:r>
      <w:r>
        <w:rPr>
          <w:rFonts w:cs="Times New Roman" w:ascii="Times New Roman" w:hAnsi="Times New Roman"/>
          <w:kern w:val="2"/>
          <w:sz w:val="28"/>
          <w:szCs w:val="28"/>
        </w:rPr>
        <w:t>, общественными, научными и другими организациям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 Задачи и функции Совет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1. З</w:t>
      </w:r>
      <w:r>
        <w:rPr>
          <w:rFonts w:cs="Times New Roman" w:ascii="Times New Roman" w:hAnsi="Times New Roman"/>
          <w:kern w:val="2"/>
          <w:sz w:val="28"/>
          <w:szCs w:val="28"/>
        </w:rPr>
        <w:t>адачами Совета являются: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выработка рекомендаций по совершенствованию конкурентной среды на территории муниципального образования «Город Зверево», стимулированию развития конкуренции;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повышение эффективности работы по развитию конкуренции на территории муниципального образования «Город Зверево».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2. Функциями Совета являются: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оценка состояния конкурентной среды </w:t>
      </w:r>
      <w:r>
        <w:rPr>
          <w:rFonts w:cs="Times New Roman" w:ascii="Times New Roman" w:hAnsi="Times New Roman"/>
          <w:kern w:val="2"/>
          <w:sz w:val="28"/>
          <w:szCs w:val="28"/>
        </w:rPr>
        <w:t>на территории муниципального образования «Город Зверево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выявление и анализ факторов, ограничивающих конкуренцию в отраслях экономической деятельности </w:t>
      </w:r>
      <w:r>
        <w:rPr>
          <w:rFonts w:cs="Times New Roman" w:ascii="Times New Roman" w:hAnsi="Times New Roman"/>
          <w:kern w:val="2"/>
          <w:sz w:val="28"/>
          <w:szCs w:val="28"/>
        </w:rPr>
        <w:t>на территории муниципального образования «Город Зверево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ежегодное формирование перечня социально-значимых и приоритетных рынков </w:t>
      </w:r>
      <w:r>
        <w:rPr>
          <w:rFonts w:cs="Times New Roman" w:ascii="Times New Roman" w:hAnsi="Times New Roman"/>
          <w:kern w:val="2"/>
          <w:sz w:val="28"/>
          <w:szCs w:val="28"/>
        </w:rPr>
        <w:t>города Зверево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рассмотрение и согласование проекта плана мероприятий («дорожной карты») по содействию развитию конкуренции </w:t>
      </w:r>
      <w:r>
        <w:rPr>
          <w:rFonts w:cs="Times New Roman" w:ascii="Times New Roman" w:hAnsi="Times New Roman"/>
          <w:kern w:val="2"/>
          <w:sz w:val="28"/>
          <w:szCs w:val="28"/>
        </w:rPr>
        <w:t>на территории муниципального образования «Город Зверево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рассмотрение хода выполнения плана мероприятий («дорожной карты») по содействию развитию конкуренции </w:t>
      </w:r>
      <w:r>
        <w:rPr>
          <w:rFonts w:cs="Times New Roman" w:ascii="Times New Roman" w:hAnsi="Times New Roman"/>
          <w:kern w:val="2"/>
          <w:sz w:val="28"/>
          <w:szCs w:val="28"/>
        </w:rPr>
        <w:t>на территории муниципального образования «Город Зверево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выработка предложений по его корректировке;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рассмотрение и анализ результатов мониторинга состояния и развития конкурентной среды на рынках товаров, работ и услуг </w:t>
      </w:r>
      <w:r>
        <w:rPr>
          <w:rFonts w:cs="Times New Roman" w:ascii="Times New Roman" w:hAnsi="Times New Roman"/>
          <w:kern w:val="2"/>
          <w:sz w:val="28"/>
          <w:szCs w:val="28"/>
        </w:rPr>
        <w:t>на территории муниципального образования «Город Зверево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рассмотрение иных документов, влияющих на состояние и развитие конкуренции;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в абзаце заменены слова в соответствии с постановлением Администрации города Зверево от 15.01.2020 № 16)</w:t>
      </w:r>
    </w:p>
    <w:p>
      <w:pPr>
        <w:pStyle w:val="Normal"/>
        <w:spacing w:lineRule="auto" w:line="276"/>
        <w:ind w:firstLine="709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рассмотрение и утверждение ежегодного доклада о состоянии и развитии конкурентной среды на рынках товаров, работ и услуг </w:t>
      </w:r>
      <w:r>
        <w:rPr>
          <w:rFonts w:cs="Times New Roman" w:ascii="Times New Roman" w:hAnsi="Times New Roman"/>
          <w:kern w:val="2"/>
          <w:sz w:val="28"/>
          <w:szCs w:val="28"/>
        </w:rPr>
        <w:t>на территории муниципального образования «Город Зверево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подготовленного </w:t>
      </w:r>
      <w:r>
        <w:rPr>
          <w:rFonts w:cs="Times New Roman" w:ascii="Times New Roman" w:hAnsi="Times New Roman"/>
          <w:color w:val="0D0D0D"/>
          <w:sz w:val="28"/>
          <w:szCs w:val="28"/>
        </w:rPr>
        <w:t>уполномоченным органом, определенным распоряжением Администрации города Зверево от 13.01.2020 № 7 «</w:t>
      </w:r>
      <w:r>
        <w:rPr>
          <w:rFonts w:cs="Times New Roman" w:ascii="Times New Roman" w:hAnsi="Times New Roman"/>
          <w:sz w:val="28"/>
          <w:szCs w:val="28"/>
        </w:rPr>
        <w:t>О внедрении на территории муниципального образования «Город Зверево» стандарта развития конкуренции</w:t>
      </w:r>
      <w:r>
        <w:rPr>
          <w:rFonts w:cs="Times New Roman" w:ascii="Times New Roman" w:hAnsi="Times New Roman"/>
          <w:color w:val="0D0D0D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ind w:hanging="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 Права Совета</w:t>
      </w:r>
    </w:p>
    <w:p>
      <w:pPr>
        <w:pStyle w:val="Normal"/>
        <w:spacing w:lineRule="auto" w:line="276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вет при выполнении возложенных на него задач вправе: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принимать решения по вопросам, относящимся к его компетенции, в установленном порядке направлять рекомендации в </w:t>
      </w:r>
      <w:r>
        <w:rPr>
          <w:rFonts w:cs="Times New Roman" w:ascii="Times New Roman" w:hAnsi="Times New Roman"/>
          <w:sz w:val="28"/>
          <w:szCs w:val="28"/>
        </w:rPr>
        <w:t>отраслевые (функциональные) органы Администрации города Зверево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 иные заинтересованные органы и организации, если это не противоречит действующему законодательству;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запрашивать и получать у 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территориальных подразделений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федеральных органов исполнительной власти, органов 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исполнительной власти Ростовской облас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ганизаций, находящихся </w:t>
      </w:r>
      <w:r>
        <w:rPr>
          <w:rFonts w:cs="Times New Roman" w:ascii="Times New Roman" w:hAnsi="Times New Roman"/>
          <w:kern w:val="2"/>
          <w:sz w:val="28"/>
          <w:szCs w:val="28"/>
        </w:rPr>
        <w:t>на территории муниципального образования «Город Зверево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необходимую информацию, документы и материалы для решения вопросов, относящихся к компетенции Совета;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иглашать на заседания Совета представителей территориальных органов федеральных органов исполнительной власти, органов исполнительной власти Ростовской области, общественных, научных и других организаций.</w:t>
      </w:r>
    </w:p>
    <w:p>
      <w:pPr>
        <w:pStyle w:val="Normal"/>
        <w:spacing w:lineRule="auto" w:line="276"/>
        <w:ind w:firstLine="709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ind w:hanging="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 Организация работы Совета</w:t>
      </w:r>
    </w:p>
    <w:p>
      <w:pPr>
        <w:pStyle w:val="Normal"/>
        <w:spacing w:lineRule="auto" w:line="276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1. В состав Совета входят: председатель Совета, заместитель председателя Совета, секретарь Совета и иные члены Совета.</w:t>
      </w:r>
    </w:p>
    <w:p>
      <w:pPr>
        <w:pStyle w:val="Normal"/>
        <w:spacing w:lineRule="auto" w:line="276"/>
        <w:ind w:firstLine="709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2. Принятые Советом решения оформляются протоколами заседаний Совета и подписываются председателем Совета, в его отсутствие – заместителем председателя Совета и секретарем Совета. Решения Совета носят рекомендательный характер.</w:t>
      </w:r>
    </w:p>
    <w:p>
      <w:pPr>
        <w:pStyle w:val="Normal"/>
        <w:spacing w:lineRule="auto" w:line="276"/>
        <w:ind w:firstLine="709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абзаце заменены слова в соответствии с постановлением Администрации города Зверево от 15.01.2020 № 16)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4.3. Организационно-техническую работу по подготовке, проведению заседаний Совета и оформлению протоколов заседаний Совета осуществляет </w:t>
      </w:r>
      <w:r>
        <w:rPr>
          <w:rFonts w:cs="Times New Roman" w:ascii="Times New Roman" w:hAnsi="Times New Roman"/>
          <w:color w:val="0D0D0D"/>
          <w:sz w:val="28"/>
          <w:szCs w:val="28"/>
        </w:rPr>
        <w:t>уполномоченный орган, определенный распоряжением Администрации города Зверево от 13.01.2020 № 7 «</w:t>
      </w:r>
      <w:r>
        <w:rPr>
          <w:rFonts w:cs="Times New Roman" w:ascii="Times New Roman" w:hAnsi="Times New Roman"/>
          <w:sz w:val="28"/>
          <w:szCs w:val="28"/>
        </w:rPr>
        <w:t>О внедрении на территории муниципального образования «Город Зверево» стандарта развития конкуренции</w:t>
      </w:r>
      <w:r>
        <w:rPr>
          <w:rFonts w:cs="Times New Roman" w:ascii="Times New Roman" w:hAnsi="Times New Roman"/>
          <w:color w:val="0D0D0D"/>
          <w:sz w:val="28"/>
          <w:szCs w:val="28"/>
        </w:rPr>
        <w:t>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4. Заседание Совета проводит председатель Совета, в его отсутствие – заместитель председателя Совета.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5. Заседание Совета считается правомочным, если в его работе участвует не менее половины его членов.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6. Решения Совета по рассмотренным вопросам принимаются открытым голосованием простым большинством голосов (от числа присутствующих). В случае равенства голосов решающим является голос председательствующего на заседании Совета.</w:t>
      </w:r>
    </w:p>
    <w:p>
      <w:pPr>
        <w:pStyle w:val="Normal"/>
        <w:spacing w:lineRule="auto" w:line="276"/>
        <w:ind w:firstLine="709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7. Член Совета, не согласный с принятым решением, имеет право в письменном виде изложить свое особое мнение, которое вносится в протокол заседания Совета.</w:t>
      </w:r>
    </w:p>
    <w:p>
      <w:pPr>
        <w:pStyle w:val="Normal"/>
        <w:spacing w:lineRule="auto" w:line="276"/>
        <w:ind w:firstLine="709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абзаце заменены слова в соответствии с постановлением Администрации города Зверево от 15.01.2020 № 16)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8. </w:t>
      </w:r>
      <w:r>
        <w:rPr>
          <w:rFonts w:cs="Times New Roman" w:ascii="Times New Roman" w:hAnsi="Times New Roman"/>
          <w:color w:val="0D0D0D"/>
          <w:sz w:val="28"/>
          <w:szCs w:val="28"/>
        </w:rPr>
        <w:t>Уполномоченный орган, определенный распоряжением Администрации города Зверево от 13.01.2020 № 7 «</w:t>
      </w:r>
      <w:r>
        <w:rPr>
          <w:rFonts w:cs="Times New Roman" w:ascii="Times New Roman" w:hAnsi="Times New Roman"/>
          <w:sz w:val="28"/>
          <w:szCs w:val="28"/>
        </w:rPr>
        <w:t>О внедрении на территории муниципального образования «Город Зверево» стандарта развития конкуренции</w:t>
      </w:r>
      <w:r>
        <w:rPr>
          <w:rFonts w:cs="Times New Roman" w:ascii="Times New Roman" w:hAnsi="Times New Roman"/>
          <w:color w:val="0D0D0D"/>
          <w:sz w:val="28"/>
          <w:szCs w:val="28"/>
        </w:rPr>
        <w:t>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 течение трех рабочих дней со дня подписания протокола заседания Совета, направляет его копии членам Совета и иным заинтересованным лицам.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9. Заседания Совета проводятся по мере необходимости, но не реже 1 раза в год.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10. В целях обсуждения вопросов развития отдельных рынков Советом формируются и утверждаются составы специализированных рабочих групп. Заседания специализированных рабочих групп проводятся по мере необходимости.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11. Материалы заседания Совета размещаются на официальном сайте Администрации города Зверево в информационно-телекоммуникационной сети «Интернет».</w:t>
      </w:r>
    </w:p>
    <w:p>
      <w:pPr>
        <w:pStyle w:val="Normal"/>
        <w:spacing w:lineRule="auto" w:line="276"/>
        <w:ind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331"/>
      </w:tblGrid>
      <w:tr>
        <w:trPr/>
        <w:tc>
          <w:tcPr>
            <w:tcW w:w="4983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36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Зверево</w:t>
            </w:r>
          </w:p>
        </w:tc>
        <w:tc>
          <w:tcPr>
            <w:tcW w:w="5331" w:type="dxa"/>
            <w:tcBorders/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О. Конькова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ложение № 2 изложено в новой редакции в соответствии с постановлением Администрации города Зверево от 25.12.2017 № 1108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ложение № 2 изложено в новой редакции в соответствии с постановлением Администрации города Зверево от 30.05.2018 № 239)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приложение № 2 изложено в новой редакции в соответствии с постановлением Администрации города Зверево от 20.03.2019 № 172</w:t>
      </w:r>
      <w:r>
        <w:rPr/>
        <w:t>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331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а Зверево от 28.08.2017 № 712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став комиссии изложен в новой редакции в соответствии с постановлением Администрации города Зверево от 07.04.2021 № 17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по развитию конкуренции при главе Администрации города Зверево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арев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алентин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города Зверево, председатель Сове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беко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асилье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города Зверево по экономике, заместитель председателя Сове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ва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Евгенье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по социально-экономическому прогнозированию отдела экономики и потребительского рынка Администрации города Зверево, секретарь Сове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: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айкина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икторо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ГКУ «Центр занятости населения» города Зверево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Сергее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- и.о. директора муниципального казенного учреждения «Управление жилищно-коммунального хозяйства» города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Григорье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ректор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сударственного бюджетного профессионального образовательного учреждения Ростовской области «Торгово-промышленный техникум имени Л.Б. Ермина» в городе Звере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шин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Борис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, депутат Зверевской городской Думы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й-Дроженко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К «СКЦ «Маяк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юта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Николае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щественной городской организации «Ветеранов Афганистана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юта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Ильинич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1 категории по торговле и защите прав потребителей отдела экономики и потребительского рынка Администрации города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брова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ладимиро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директор муниципального автономного учреждения «Многофункциональный центр предоставления государственных и муниципальных услуг» города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есский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Виталье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взаимодействию с административными и правоохранительными органами и противодействию коррупции Администрации города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иев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Константин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города Зверево – главный архитектор города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ин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ий Валентин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ООО «Автолайн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атовская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Леонидо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сектором по правовой работе Администрации города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лов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им Вахид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, руководитель местного отделения Ростовского регионального отделения «Опора России», председатель Территориального союза работодателей города Зверево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Владимир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П «Коммунальное хозяйство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Ивано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города Зверево по социальным вопросам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пиковский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ндрее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имущественных и земельных отношений Администрации города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енко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а Николае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.о. главного врача муниципального бюджетного учреждения здравоохранения «Центральная городская больница» города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ульшин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Николае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Ростполипласт», общественный председатель Уполномоченного по защите прав предпринимателей Ростовской области в городе Зверево, депутат Зверевской городской Думы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ередова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Юрье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икрокредитной компании Фонд поддержки предпринимательства города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Петро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главы Администрации города Зверево, председатель Сове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сеева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Роберто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ООО «Управляющая компания «ЖКХ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я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натолье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таман городского Казачьего Общества города Зверево Окружного Казачьего Общества «Донецкий Округ» Войскового Казачьего Общества «Всевеликое Войско Донское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а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Ивано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социальной защиты населения Администрации города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ачева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культуры, спорта и молодежной политики Администрации города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Анатольевич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города Зверево по административно-правовым вопросам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чук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Константин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сильевна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образования Администрации города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дкин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Эдуард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пкова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хайло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 «Центр социального обслуживания граждан пожилого возраста и инвалидов».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331"/>
      </w:tblGrid>
      <w:tr>
        <w:trPr/>
        <w:tc>
          <w:tcPr>
            <w:tcW w:w="4983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Зверево</w:t>
            </w:r>
          </w:p>
        </w:tc>
        <w:tc>
          <w:tcPr>
            <w:tcW w:w="5331" w:type="dxa"/>
            <w:tcBorders/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О. Конькова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0.3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50:00Z</dcterms:created>
  <dc:creator>ИРИНА</dc:creator>
  <dc:description/>
  <cp:keywords/>
  <dc:language>en-US</dc:language>
  <cp:lastModifiedBy>117k001</cp:lastModifiedBy>
  <cp:lastPrinted>2017-08-22T15:40:00Z</cp:lastPrinted>
  <dcterms:modified xsi:type="dcterms:W3CDTF">2021-04-08T12:33:00Z</dcterms:modified>
  <cp:revision>10</cp:revision>
  <dc:subject/>
  <dc:title>Постановление Администрации Ростовской области</dc:title>
</cp:coreProperties>
</file>