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3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ом заседания Совета по развитию конкуренции при главе Администрации города Зверево от 26.12.2019 года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х и социально значимых рынков для содействия развитию конкуренции в муниципальном образовании «Город Зверево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ного ры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медицински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соци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ритуальн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услуг по сбору и транспортированию твердых коммунальных от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выполнения работ по благоустройству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реализации сельскохозяйственной проду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ынок легкой промыш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ера наружной рекламы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05:00Z</dcterms:created>
  <dc:creator>117k001</dc:creator>
  <dc:description/>
  <dc:language>en-US</dc:language>
  <cp:lastModifiedBy>Pc305k001</cp:lastModifiedBy>
  <cp:lastPrinted>2018-12-28T11:00:00Z</cp:lastPrinted>
  <dcterms:modified xsi:type="dcterms:W3CDTF">2020-02-04T08:05:00Z</dcterms:modified>
  <cp:revision>2</cp:revision>
  <dc:subject/>
  <dc:title/>
</cp:coreProperties>
</file>